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The Party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Discuss an example of symbolism on page 4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 more people who passed away the more the sha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Shah attempt to appease the peop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e hires a lot  of prime ministers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y did he fai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Because the people didn’t care about  what he does they jus want him go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picture of the people on page 42 differ from the one at the beginning of the chapt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y celebrating compared to all the deathes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had the U.S. changed its public policy toward Ir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o is Anwar Al-Sada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President in Egyp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id he offer refuge to the Shah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Marji’s dad, why will the Middle East never have pea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Because his first wife was Eygpti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contributes to Marji’s anger and confusion when she returns to schoo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en the teacher tells her to tear out the pictures of the sha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story did Marji’s neighbor make up about the spot on her cheek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y said she had been grazed by a bullet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this reflect about Iranian peop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y the lie to take credit for the strugg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o Marji and her friends want to attack Rami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Because his father killed a lot of peop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ere do we see this behavior toda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two lessons does Marji learn from her moth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tat you cannot be mad at people for who their parents are and that she has to forgiv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oes Ramin believe his father is not a murder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Because he killed communis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his comment reflect the attitude of other children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at they are naive and will believe what adults tell them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02:00Z</dcterms:created>
  <dc:creator>Michael Farrell</dc:creator>
  <dc:description/>
  <cp:keywords/>
  <dc:language>en-US</dc:language>
  <cp:lastModifiedBy>admin</cp:lastModifiedBy>
  <dcterms:modified xsi:type="dcterms:W3CDTF">2012-02-28T20:02:00Z</dcterms:modified>
  <cp:revision>2</cp:revision>
  <dc:subject/>
  <dc:title/>
</cp:coreProperties>
</file>